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31</w:t>
        <w:tab/>
        <w:t>2.</w:t>
        <w:tab/>
        <w:t>Form: Acceptance by Ag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31-1</w:t>
        <w:tab/>
        <w:t>Acceptance by ag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undersigned acknowledges and accepts appointment as Agent and agrees to serve as Agent under this durable power of attorne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age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4</dc:title>
</cp:coreProperties>
</file>